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8364709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39545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85162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310551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